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95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29. 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, трафостаница 200824 у Месној заједници Маслоше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 200824 у Месној заједници Маслошево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916,7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74 – Прикључење на дистрибутивни систем електричне енергије, трафостаница 200824 у Месној заједници Маслошев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7, Функција 130, Економска класификација на четвртом нивоу 4249, извор 01 у износу 85.916,71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број 8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1.0.0-373790-23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 200824 у Месној заједници Маслошево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200824 у Месној заједници Маслошев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Прилог овог закључка садржи пројектни задатак за наведену јавну набав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9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5.916,71 динара без ПДВ-а, односно 103.100,05 са ПДВ- ом (редни број у плану ЈН-74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515/23 од 28.септемб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200824 у Месној заједници Маслошево, процењене вредности 85.916,71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373790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7-26T12:11:00Z</cp:lastPrinted>
  <dcterms:modified xsi:type="dcterms:W3CDTF">2023-09-29T12:47:00Z</dcterms:modified>
  <cp:revision>117</cp:revision>
  <dc:subject/>
  <dc:title>ГРАД КРАГУЈЕВАЦ</dc:title>
</cp:coreProperties>
</file>